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80"/>
        <w:gridCol w:w="2765"/>
        <w:gridCol w:w="335"/>
        <w:gridCol w:w="1440"/>
        <w:gridCol w:w="1360"/>
      </w:tblGrid>
      <w:tr>
        <w:trPr>
          <w:trHeight w:val="4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4"/>
                <w:szCs w:val="24"/>
              </w:rPr>
              <w:t>2022</w:t>
            </w:r>
            <w:r>
              <w:rPr>
                <w:b/>
                <w:sz w:val="24"/>
                <w:szCs w:val="24"/>
                <w:lang w:val="sr-Latn-CS"/>
              </w:rPr>
              <w:t>-2023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GB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Semestar</w:t>
            </w:r>
            <w:r>
              <w:rPr>
                <w:color w:val="000000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color w:val="000000"/>
                <w:spacing w:val="-4"/>
                <w:sz w:val="36"/>
                <w:szCs w:val="36"/>
                <w:lang w:val="en-GB"/>
              </w:rPr>
              <w:t>IV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783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Naziv studijskog programa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sr-CS"/>
              </w:rPr>
            </w:pPr>
            <w:r>
              <w:rPr>
                <w:caps/>
                <w:sz w:val="24"/>
                <w:szCs w:val="24"/>
                <w:lang w:val="sr-CS"/>
              </w:rPr>
              <w:t>Osnovne integrisane akademske i diplomske studije</w:t>
            </w:r>
          </w:p>
        </w:tc>
      </w:tr>
      <w:tr>
        <w:trPr>
          <w:trHeight w:val="897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Naziv predmeta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2019" w:leader="none"/>
              </w:tabs>
              <w:rPr>
                <w:sz w:val="36"/>
                <w:szCs w:val="36"/>
                <w:lang w:val="sr-Latn-RS"/>
              </w:rPr>
            </w:pPr>
            <w:r>
              <w:rPr>
                <w:b/>
                <w:sz w:val="36"/>
                <w:szCs w:val="36"/>
                <w:lang w:val="sr-CS"/>
              </w:rPr>
              <w:t>Stočarstvo</w:t>
            </w:r>
            <w:r>
              <w:rPr>
                <w:b/>
                <w:sz w:val="36"/>
                <w:szCs w:val="36"/>
                <w:lang w:val="sr-Latn-RS"/>
              </w:rPr>
              <w:t xml:space="preserve"> 2</w:t>
            </w:r>
          </w:p>
        </w:tc>
      </w:tr>
      <w:tr>
        <w:trPr>
          <w:trHeight w:val="600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Odgovorni nastavnik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</w:tr>
      <w:tr>
        <w:trPr>
          <w:trHeight w:val="64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Ostali učesnici u nastavi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 xml:space="preserve">dr Ružica Trailović, </w:t>
            </w: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dr Žolt Bečkei, Asist. dr Elmin Tari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Ljiljana Janković</w:t>
            </w:r>
          </w:p>
        </w:tc>
      </w:tr>
      <w:tr>
        <w:trPr>
          <w:trHeight w:val="702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Mesto održavanja predavanja i vežbi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sr-CS"/>
              </w:rPr>
              <w:t>Amfiteatar</w:t>
            </w:r>
            <w:r>
              <w:rPr>
                <w:sz w:val="24"/>
                <w:szCs w:val="24"/>
                <w:lang w:val="sr-CS" w:eastAsia="zh-CN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Predavaonica katedre, Stacionari na Klinikama fakulteta, Hipodrom</w:t>
            </w:r>
          </w:p>
        </w:tc>
      </w:tr>
      <w:tr>
        <w:trPr>
          <w:trHeight w:val="546" w:hRule="exac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0" w:leader="none"/>
                <w:tab w:val="center" w:pos="420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ab/>
              <w:tab/>
              <w:t>RASPORED PREDAVAN</w:t>
            </w:r>
            <w:r>
              <w:rPr>
                <w:color w:val="000000"/>
                <w:spacing w:val="-2"/>
                <w:sz w:val="24"/>
                <w:szCs w:val="24"/>
                <w:lang w:val="sr-CS" w:eastAsia="zh-CN"/>
              </w:rPr>
              <w:t>J</w:t>
            </w:r>
            <w:r>
              <w:rPr>
                <w:color w:val="000000"/>
                <w:spacing w:val="-2"/>
                <w:sz w:val="24"/>
                <w:szCs w:val="24"/>
                <w:lang w:val="sr-CS"/>
              </w:rPr>
              <w:t>A</w:t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sr-CS"/>
              </w:rPr>
              <w:t>Metodska jedinic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sr-CS"/>
              </w:rPr>
              <w:t>Ime i prezime nastavn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sr-CS"/>
              </w:rPr>
              <w:t>Dat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sr-CS"/>
              </w:rPr>
              <w:t>Potpis šefa katedr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e</w:t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Ekonomski značaj,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proizvodni tipovi i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rase goved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4.02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Proizvodnja mleka i mesa</w:t>
            </w:r>
            <w:r>
              <w:rPr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Metode gajenj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3.03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Razmnožavanje goveda i odgajanje teladi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Selekcij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0.03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898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ovaca Ekonomski značaj, proizvodni tipovi ovaca. Rase ovac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7.03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22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Razmnožavanje i odgajanje jagnjadi. Metode gajenja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4.03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09" w:right="533" w:hanging="0"/>
              <w:rPr>
                <w:color w:val="000000"/>
                <w:spacing w:val="-2"/>
                <w:sz w:val="24"/>
                <w:szCs w:val="24"/>
                <w:lang w:val="sr-CS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254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Osnove gajenja koza Ekonomski značaj, rase, proizvodnja mleka. Metode gajenja. Selekcija. Razmnožavanje i odgajanje jaradi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31.03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33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sr-Latn-CS"/>
              </w:rPr>
              <w:t>Osnove gajenja živine. Proizvodnja jaja i mesa, proizvodni tipovi i rase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7.04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</w:r>
          </w:p>
        </w:tc>
      </w:tr>
      <w:tr>
        <w:trPr>
          <w:trHeight w:val="711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Razmnožavanje živine, izvođenje i odgajanje. Hibridi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1.04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91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kunića. Rase, razmnožavanje. Metode gajenja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8.04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246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domaćih kopitara Ekonomski i društveni značaj gajenja konja. Poreklo kopitara, rase kon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5.05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90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Razmnožavanje i odgajanje ždrebadi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Latn-CS"/>
              </w:rPr>
              <w:t>Metode gajenja i selekcija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2.05.202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097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Osnove gajenja domaćih mesojeda Rase pasa. Metode gajenja.</w:t>
            </w:r>
            <w:r>
              <w:rPr>
                <w:sz w:val="24"/>
                <w:szCs w:val="24"/>
                <w:lang w:val="sr-Latn-CS" w:eastAsia="zh-CN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Selekcija</w:t>
            </w:r>
            <w:r>
              <w:rPr>
                <w:sz w:val="24"/>
                <w:szCs w:val="24"/>
                <w:lang w:val="sr-Latn-CS"/>
              </w:rPr>
              <w:t>. Razmnožavanje. Odgoj štenadi.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color w:val="0000FF"/>
                <w:sz w:val="24"/>
                <w:szCs w:val="24"/>
                <w:lang w:val="es-E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9.05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251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domaćih mesojeda Rase mačaka. Metode gajenja.</w:t>
            </w:r>
            <w:r>
              <w:rPr>
                <w:sz w:val="24"/>
                <w:szCs w:val="24"/>
                <w:lang w:val="sr-Latn-CS" w:eastAsia="zh-CN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Selekcija</w:t>
            </w:r>
            <w:r>
              <w:rPr>
                <w:sz w:val="24"/>
                <w:szCs w:val="24"/>
                <w:lang w:val="sr-Latn-CS"/>
              </w:rPr>
              <w:t>. Razmnožavanje. Odgoj mačić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6.05.2023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1660"/>
        <w:gridCol w:w="1400"/>
      </w:tblGrid>
      <w:tr>
        <w:trPr>
          <w:trHeight w:val="546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0" w:leader="none"/>
                <w:tab w:val="center" w:pos="4208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ab/>
              <w:tab/>
              <w:t xml:space="preserve">RASPORED </w:t>
            </w:r>
            <w:r>
              <w:rPr>
                <w:caps/>
                <w:color w:val="000000"/>
                <w:spacing w:val="-1"/>
                <w:sz w:val="24"/>
                <w:szCs w:val="24"/>
                <w:lang w:val="sr-CS"/>
              </w:rPr>
              <w:t>vežbi</w:t>
            </w:r>
          </w:p>
        </w:tc>
      </w:tr>
      <w:tr>
        <w:trPr>
          <w:trHeight w:val="72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7" w:hanging="0"/>
              <w:jc w:val="center"/>
              <w:rPr>
                <w:color w:val="000000"/>
                <w:spacing w:val="-4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Metodska jedinic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Ime i prezime nastavnika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Datu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Potpis šefa katedre</w:t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Procena kvaliteta vune i krzn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7.02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28.02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2.03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09" w:right="533" w:hanging="0"/>
              <w:rPr>
                <w:color w:val="000000"/>
                <w:spacing w:val="-2"/>
                <w:sz w:val="24"/>
                <w:szCs w:val="24"/>
                <w:lang w:val="sr-CS" w:eastAsia="zh-CN"/>
              </w:rPr>
            </w:pPr>
            <w:r>
              <w:rPr>
                <w:color w:val="000000"/>
                <w:spacing w:val="-2"/>
                <w:sz w:val="24"/>
                <w:szCs w:val="24"/>
                <w:lang w:val="sr-CS" w:eastAsia="zh-CN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sr-CS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l-SI"/>
              </w:rPr>
              <w:t>Procena starosti domaćih životinja, promene u vezi sa starošć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6.03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07.03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9.03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kopitar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3.03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14.03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6.03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goved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0.03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21.03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3.03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ovaca i koz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7.03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28.03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30.03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sv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3.04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04.04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6.04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mesojed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0.04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11.04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3.04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/>
              </w:rPr>
              <w:t>Kolokviju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b/>
                <w:sz w:val="24"/>
                <w:szCs w:val="24"/>
                <w:lang w:val="es-ES" w:eastAsia="zh-CN"/>
              </w:rPr>
              <w:t>17.04.2023</w:t>
            </w:r>
            <w:r>
              <w:rPr>
                <w:sz w:val="24"/>
                <w:szCs w:val="24"/>
                <w:lang w:val="es-ES" w:eastAsia="zh-CN"/>
              </w:rPr>
              <w:t>.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18.04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0.04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/>
              </w:rPr>
              <w:t>Opisiv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4.04.202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5.04.202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7.04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Obeležav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s-ES" w:eastAsia="zh-CN"/>
              </w:rPr>
              <w:t>01.05.2023.*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b/>
                <w:sz w:val="24"/>
                <w:szCs w:val="24"/>
                <w:lang w:val="es-ES" w:eastAsia="zh-CN"/>
              </w:rPr>
              <w:t>02.05.2023</w:t>
            </w:r>
            <w:r>
              <w:rPr>
                <w:sz w:val="24"/>
                <w:szCs w:val="24"/>
                <w:lang w:val="es-ES" w:eastAsia="zh-CN"/>
              </w:rPr>
              <w:t>.*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4.05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Identifikacija domaćih životinja i kontrola rodovnik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  <w:r>
              <w:rPr>
                <w:sz w:val="24"/>
                <w:szCs w:val="24"/>
              </w:rPr>
              <w:t xml:space="preserve"> 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8.05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09.05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1.05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Licenciranje i poentir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5.05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16.05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8.05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Kolokviju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2.05.202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s-ES" w:eastAsia="zh-CN"/>
              </w:rPr>
              <w:t>23.05.2023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5.05.2023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b/>
                <w:sz w:val="24"/>
                <w:szCs w:val="24"/>
              </w:rPr>
              <w:t>Neradni dani: Termin će biti naknadano dogovoren sa studenti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l-SI"/>
        </w:rPr>
      </w:pPr>
      <w:r>
        <w:rPr>
          <w:vanish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1" w:right="1411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BA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3:01:00Z</dcterms:created>
  <dc:creator>RADMILA</dc:creator>
  <dc:description/>
  <dc:language>en-US</dc:language>
  <cp:lastModifiedBy>Racunar</cp:lastModifiedBy>
  <cp:lastPrinted>2019-02-11T12:56:00Z</cp:lastPrinted>
  <dcterms:modified xsi:type="dcterms:W3CDTF">2023-01-30T23:01:00Z</dcterms:modified>
  <cp:revision>2</cp:revision>
  <dc:subject/>
  <dc:title>Образац 2</dc:title>
</cp:coreProperties>
</file>